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I.II.271.37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Pełnienie o nadzoru inwestorskiego nad realizacją zadania: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Budowa parkingu w Guźlinie, placu zabaw wraz z zagospodarowaniem zieleni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  <w:t>oraz budowa drogi Pikutkowo – Guźlin część ……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0-07T13:58:00Z</dcterms:modified>
  <cp:revision>36</cp:revision>
  <dc:subject/>
  <dc:title/>
</cp:coreProperties>
</file>